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2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bi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original authors @ fontello.comfontawesomeRegularfontawesomefontawesomeVersion 1.0fontawesome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original authors @ fontello.comfontelloRegularfontellofontelloVersion 1.0fontello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e Gan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teides Stath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fCOPUSfBJCJIFrulgPmY2ur42s9M5655iYOrIQ9mAFCMpIVXXWKekQWZU+U2LFNQiQUXov
XGST1TVn24U7WWs0z2gTbYqZTJJ91nO122vUS+5grEVtaXcge3hkwEN3kubnFtNKViTAYgFU
xFNNgTvcyv0UDjmqnoSmuvFwaUkddQIYE5S5XiiK176OkVgOgMoeKxkl67QDpdr0YzueHn5M
27LZkHU3X28ja2RTq5</vt:lpwstr>
  </property>
  <property fmtid="{D5CDD505-2E9C-101B-9397-08002B2CF9AE}" pid="3" name="_2015_ms_pID_7253431">
    <vt:lpwstr>8bTCPKZ3EWzUVhaVpqQvjQLgqZFg4wm7hKY68hCICDy9jlfvXGr7ZH
rK6v9zhTwKkPrVPglqaA2UdU6K0gz8tdEMayj7w9zqkfoIPz8qjfIt4hmXyCVbYiX1q5KGA9
IA8/y/qD6Z6P5aqou2P5GWT4O9WMJJN+4NkcE559F/6I/n2V+PPCBHhih1cghxRacjNEpVs6
d/J836BGDbtgwM2YHo3Bmh9zI6D+HHmIVL7s</vt:lpwstr>
  </property>
  <property fmtid="{D5CDD505-2E9C-101B-9397-08002B2CF9AE}" pid="4" name="_2015_ms_pID_7253431_00">
    <vt:lpwstr>_2015_ms_pID_7253431</vt:lpwstr>
  </property>
  <property fmtid="{D5CDD505-2E9C-101B-9397-08002B2CF9AE}" pid="5" name="_2015_ms_pID_7253432">
    <vt:lpwstr>XG9fmWz+zIGcCrS2kJMMGvt9N4/Qun6gIVvJ
hcRxXrrWZH0GB1KgLGu61kTM7JVfZqGwf0OYggfGLcU71kTm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